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jc w:val="center"/>
        <w:rPr>
          <w:rFonts w:ascii="Times New Roman" w:hAnsi="Times New Roman" w:cs="Times New Roman"/>
          <w:sz w:val="24"/>
        </w:rPr>
      </w:pPr>
      <w:r>
        <w:rPr>
          <w:rFonts w:cs="Times New Roman" w:ascii="Times New Roman" w:hAnsi="Times New Roman"/>
          <w:sz w:val="24"/>
        </w:rPr>
        <w:t>Atestat 2018</w:t>
      </w:r>
    </w:p>
    <w:p>
      <w:pPr>
        <w:pStyle w:val="Normal"/>
        <w:keepLines/>
        <w:numPr>
          <w:ilvl w:val="0"/>
          <w:numId w:val="0"/>
        </w:numPr>
        <w:spacing w:lineRule="auto" w:line="360"/>
        <w:jc w:val="center"/>
        <w:outlineLvl w:val="0"/>
        <w:rPr>
          <w:rFonts w:ascii="Times New Roman" w:hAnsi="Times New Roman" w:cs="Times New Roman"/>
          <w:b/>
          <w:b/>
          <w:bCs/>
          <w:sz w:val="24"/>
        </w:rPr>
      </w:pPr>
      <w:r>
        <w:rPr>
          <w:rFonts w:cs="Times New Roman" w:ascii="Times New Roman" w:hAnsi="Times New Roman"/>
          <w:b/>
          <w:bCs/>
          <w:sz w:val="24"/>
        </w:rPr>
        <w:t>Baze de date</w:t>
      </w:r>
    </w:p>
    <w:p>
      <w:pPr>
        <w:pStyle w:val="Normal"/>
        <w:keepLines/>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keepLines/>
        <w:spacing w:before="120" w:after="120"/>
        <w:rPr>
          <w:rFonts w:ascii="Times New Roman" w:hAnsi="Times New Roman" w:cs="Times New Roman"/>
          <w:sz w:val="24"/>
        </w:rPr>
      </w:pPr>
      <w:r>
        <w:rPr>
          <w:rFonts w:cs="Times New Roman" w:ascii="Times New Roman" w:hAnsi="Times New Roman"/>
          <w:sz w:val="24"/>
        </w:rPr>
        <w:t>1. Să se realizeze o aplicaţie pentru gestionarea unor filme. Pentru fiecare film se vor memora: numele filmului, categoria, actor principal, încasări. Aplicaţia va permite introducerea de noi filme, afișarea filmelor dintr-o anumită categorie, căutarea unui actor și afișarea filmelor în care joacă.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2. Să se realizeze o aplicaţie pentru gestionarea unui magazin de telefoane mobile. Se vor memora: marca telefonului, marca, an apariție, preț. Aplicaţia va permite introducerea de noi telefoane, căutarea și afișarea telefoanelor dintr-o anumită marcă, afișarea prețului maxim al unui telefon și afișarea acelor telefoane cu preț maxim.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3. Să se realizeze o aplicaţie pentru evidența elevilor. Se vor memora: numele, cnp, clasa, profil. Aplicaţia va permite introducerea de noi elevi, având grijă să nu se introducă un cnp care deja apare. De asemenea, aplicația va permite căutarea unui elev și afișarea datelor sale și afișarea elevilor de la o anumită clasă.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4. Să se realizeze o aplicaţie pentru a memora date despre țările lumii. Se vor memora: numele țării, suprafața, număr locuitori, continentul. Aplicaţia va permite introducerea de noi țări, având grijă să nu se introducă o țară care deja apare, căutarea și afișarea alfabetică a țărilor de pe un anumit continent, afișarea țării cu suprafața maximă, afișarea țării cu populație maximă.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5. Să se realizeze o aplicaţie pentru evidența unor angajați. Se vor memora: numele angajatului, secția, salariul, codul angajatului. Aplicaţia va permite introducerea de noi angajați, având grijă să nu se introducă un angajat având codul deja existent, căutarea și afișarea alfabetică a angajaților de la o anumită secție, afișarea sumei totale a salariilor, afișarea angajaților cu salariul mai mare decât o anumită valoare.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6. Să se realizeze o aplicaţie pentru evidența unor abonați la o companie de telefonie. Se vor memora: numele abonatului, numar de telefon, localitate, pret abonament. Aplicaţia va permite introducerea de noi abonați, având grijă să nu se introducă un abonat având numărul de telefon deja existent, căutarea și afișarea alfabetică a abonaților dintr-o anumită localitate, afișarea numărului total de abonați, afișarea abonaților care încep cu o anumită literă.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7. Să se realizeze o aplicaţie pentru un concurs de informatică. Se vor memora: numele elevului, codul elevului, liceul, punctajul. Aplicaţia va permite introducerea de noi elevi, având grijă să nu se introducă un elev având codul deja existent, afișarea alfabetică a elevilor și afișarea descrescătoare după punctaj, media punctajelor elevilor de la un anumit liceu.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8. Să se realizeze o aplicaţie pentru a ține evidența unor albume de muzică. Se vor memora: titlul albumului, autorul, anul apariției, preț. Aplicaţia va permite introducerea de noi albume, afișarea albumelor unui anumit autor, descrescător după anul apariției. De asemenea să se afișeze anul în care au apărut cele mai multe albume, precum și acele albume care au apărut în acel an.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9. Să se realizeze o aplicaţie pentru a ține evidența unor angajați. Se vor memora: numele angajatului, codul numeric personal, departamentul, salariul. Aplicaţia va permite introducerea de noi angajați, afișarea alfabetică a angajaților unui anumit departament. De asemenea să se afișeze salariul mediu, precum și angajații care sunt femei (au codul numeric personal care începe cu 2 sau cu 6).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10. Să se realizeze o aplicaţie pentru a ține evidența unor cărți. Se vor memora: titlul cărții, autorul, editura, prețul. Aplicaţia va permite introducerea de noi cărți. De asemenea să se afișeze titlurile cărților scrise de un anumit autor, numărul cărților de la o anumită editură, precum și prețul maxim al unei cărți.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11. Să se realizeze o aplicaţie pentru gestionarea camerelor unui hotel. Se vor memora: numărul camerei, numărul de paturi ai camerei, etajul, prețul, stare (liberă/ocupată). Aplicaţia va permite introducerea de noi camere (având grijă să nu se introducă un număr de cameră deja existent), afișarea camerelor libere, afișarea numărului de camere libere cu un număr specificat de paturi, precum și prețul minim al unei camere.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12. Să se realizeze o aplicaţie pentru evidența încasărilor și plăților. Se vor memora: operațiune (încasare sau plată), suma, număr document, denumirea firmei care plătește sau de la care se încasează. Aplicaţia va permite introducerea de noi operațiuni (având grijă să nu se introducă un număr de document deja existent), afișarea sumelor totale încasate și a celor plătite, afișarea numărului de încasări, afișarea numărului de plăți.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13. Să se realizeze o aplicaţie pentru gestionarea rezultatelor la proba scrisă a bacalaureatului. Se vor memora: numele elevului, cnp, nota la proba 1, nota la proba 2, nota la proba 3, media. Aplicaţia va permite introducerea de noi elevi (având grijă să nu se introducă un cnp deja existent), afișarea alfabetică a elevilor, calculul mediei tuturor elevilor în funcție de cele trei note, precum și afișarea descrescător după medie a primilor cinci elevi cu mediile cele mai mari.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14. Să se realizeze o aplicaţie pentru gestionarea cărţilor unei biblioteci. Se vor memora ISBN-ul, a</w:t>
      </w:r>
      <w:r>
        <w:rPr>
          <w:rFonts w:cs="Times New Roman" w:ascii="Times New Roman" w:hAnsi="Times New Roman"/>
          <w:iCs/>
          <w:sz w:val="24"/>
        </w:rPr>
        <w:t xml:space="preserve">utorul, titlul, anul apariţiei, numărul de exemplare. </w:t>
      </w:r>
      <w:r>
        <w:rPr>
          <w:rFonts w:cs="Times New Roman" w:ascii="Times New Roman" w:hAnsi="Times New Roman"/>
          <w:sz w:val="24"/>
        </w:rPr>
        <w:t>Aplicaţia va permite adăugarea de noi cărţi (având grijă să nu se introducă un ISBN deja existent), afişarea pe ecran a cărţilor care sunt într-un anumit număr volume, creșterea cu 1 a numărului de exemplare ale cărților unui anumit autor, precum și numărul total de cărți din bibliotecă.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 xml:space="preserve">15. Să se realizeze o aplicaţie care să permită gestiunea unor produse. Pentru fiecare produs se vor memora: </w:t>
      </w:r>
      <w:r>
        <w:rPr>
          <w:rFonts w:cs="Times New Roman" w:ascii="Times New Roman" w:hAnsi="Times New Roman"/>
          <w:iCs/>
          <w:sz w:val="24"/>
        </w:rPr>
        <w:t>codul, denumirea, preţul şi cantitatea</w:t>
      </w:r>
      <w:r>
        <w:rPr>
          <w:rFonts w:cs="Times New Roman" w:ascii="Times New Roman" w:hAnsi="Times New Roman"/>
          <w:sz w:val="24"/>
        </w:rPr>
        <w:t>. Aplicaţia va permite adăugarea de noi produse (având grijă să nu se introducă un cod deja existent), afișarea numărului de produse, afișarea produselor care au prețul mai mic decât o valoare dată, afișarea produsului având prețul maxim.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 xml:space="preserve">15. Să se realizeze o aplicaţie care să prelucreze date despre melodii. Pentru fiecare melodie se vor memora: </w:t>
      </w:r>
      <w:r>
        <w:rPr>
          <w:rFonts w:cs="Times New Roman" w:ascii="Times New Roman" w:hAnsi="Times New Roman"/>
          <w:iCs/>
          <w:sz w:val="24"/>
        </w:rPr>
        <w:t>numele, artistul, durata, genul melodiei</w:t>
      </w:r>
      <w:r>
        <w:rPr>
          <w:rFonts w:cs="Times New Roman" w:ascii="Times New Roman" w:hAnsi="Times New Roman"/>
          <w:sz w:val="24"/>
        </w:rPr>
        <w:t>. Aplicaţia va permite adăugarea de noi melodii, afișarea numărului de melodii ale unui anumit artist, afișarea melodiilor care au durata mai mică decât o valoare dată, afișarea artistului având cele mai multe melodii, afișarea numărului melodiilor dintr-un anumit gen.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 xml:space="preserve">16. Să se realizeze o aplicaţie care să gestioneze materialele dintr-o magazie. Pentru fiecare material se vor memora: </w:t>
      </w:r>
      <w:r>
        <w:rPr>
          <w:rFonts w:cs="Times New Roman" w:ascii="Times New Roman" w:hAnsi="Times New Roman"/>
          <w:iCs/>
          <w:sz w:val="24"/>
        </w:rPr>
        <w:t>denumire, preț unitar, cantitate</w:t>
      </w:r>
      <w:r>
        <w:rPr>
          <w:rFonts w:cs="Times New Roman" w:ascii="Times New Roman" w:hAnsi="Times New Roman"/>
          <w:sz w:val="24"/>
        </w:rPr>
        <w:t>. Aplicaţia va permite adăugarea de noi materiale, având grijă să nu se adauge un material deja existent, afișarea numărului de de materiale, afișarea materialelor care au cantitatea cuprinsă între 10 și 100, afișarea denumirii materialului având prețul minim, ștergerea materialelor care au cantitatea egală cu 0.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eastAsia="Calibri" w:cs="Times New Roman"/>
          <w:sz w:val="24"/>
        </w:rPr>
      </w:pPr>
      <w:r>
        <w:rPr>
          <w:rFonts w:eastAsia="Calibri" w:cs="Times New Roman" w:ascii="Times New Roman" w:hAnsi="Times New Roman"/>
          <w:sz w:val="24"/>
        </w:rPr>
        <w:t xml:space="preserve">17. </w:t>
      </w:r>
      <w:r>
        <w:rPr>
          <w:rFonts w:cs="Times New Roman" w:ascii="Times New Roman" w:hAnsi="Times New Roman"/>
          <w:sz w:val="24"/>
        </w:rPr>
        <w:t>Să se realizeze o aplicaţie care să gestioneze excursiile organizate de o agenție. Pentru fiecare excursie organizată se vor memora: locația excursiei, costul, număr persoane, numărul de zile. Aplicaţia va permite adăugarea de noi excursii, afișarea excursiei având costul minim, afișarea excursiilor către o anumită locație, ordonate crescător după numărul de zile, afișarea numărului total de persoane care merg în toate excursiile, scăderea cu 10 lei a prețului excursiilor către o anumită locație.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18. Să se realizeze o aplicaţie care să permită gestionarea zborurilor într-un aeroport. Pentru fiecare zbor se memorează compania</w:t>
      </w:r>
      <w:r>
        <w:rPr>
          <w:rFonts w:cs="Times New Roman" w:ascii="Times New Roman" w:hAnsi="Times New Roman"/>
          <w:iCs/>
          <w:sz w:val="24"/>
        </w:rPr>
        <w:t xml:space="preserve">, destinaţia, durata în ore, numărul de locuri libere. Aplicaţia să permită introducerea de noi zboruri. </w:t>
      </w:r>
      <w:r>
        <w:rPr>
          <w:rFonts w:cs="Times New Roman" w:ascii="Times New Roman" w:hAnsi="Times New Roman"/>
          <w:sz w:val="24"/>
        </w:rPr>
        <w:t>Pentru o anumită companie să se afişeze o listă cu zborurile care mai au locuri libere. De asemenea se va afișa durata maximă a unui zbor precum și destinațiile acelor zboruri având durata maximă.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 xml:space="preserve">19. Să se realizeze o aplicaţie care să permită gestiunea medicamentelor dintr-o farmacie. Pentru fiecare medicament se memorează: </w:t>
      </w:r>
      <w:r>
        <w:rPr>
          <w:rFonts w:cs="Times New Roman" w:ascii="Times New Roman" w:hAnsi="Times New Roman"/>
          <w:iCs/>
          <w:sz w:val="24"/>
        </w:rPr>
        <w:t>numele medicamentului, compania furnizoare, preţul întreg, suma compensată (dacă medicamentul nu e compensat, aici se va memora valoarea 0)</w:t>
      </w:r>
      <w:r>
        <w:rPr>
          <w:rFonts w:cs="Times New Roman" w:ascii="Times New Roman" w:hAnsi="Times New Roman"/>
          <w:sz w:val="24"/>
        </w:rPr>
        <w:t>. Aplicaţia să permită introducerea de noi medicamente, afișarea medicamentelor de la o anumită companie, numărul medicamentelor compensate, numărul companiilor care au cel puțin un medicament.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0. Să se realizeze o aplicaţie care permite gestionarea datelor despre trenurile care vin şi pleacă dintr-o gară. Se vor reţine date despre numărul trenului, direcţia din care vine, direcţia în care pleacă, ora sosirii, ora plecării, tipul trenului (personal, etc.). Aplicaţia să permită introducerea de noi trenuri, să afişeze trenurile care pleacă spre o direcţie dată, lista trenurilor care vor sosi într-o stație între anumite ore.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1. Să se realizeze o aplicaţie care să permită gestionarea datelor referitoare la membrii parlamentului. Pentru fiecare membru se va memora codul, numele, partidul din care face parte, vechimea în partid. Aplicaţia va permite introducerea de noi parlamentari (nu se poate introduce un cod care deja există), afişarea numărului de parlamentari ai fiecărui partid, afișarea alfabetică a  parlamentarilor de la un anumit partid.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2. Să se conceapă o aplicaţie care gestionează date referitoare la campionatul intern de fotbal. Pentru fiecare meci se vor memora: numărul etapei, echipa gazdă, echipa oaspete, numărul de goluri înscrise de gazde şi numărul de goluri înscrise de oaspeţi. Aplicaţia va permite introducerea de noi meciuri, afişarea echipelor în ordinea descrescătoare a numărului de goluri înscrise în total, afișarea rezultatelor obținute de o anumită echipă.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3. Să se realizeze o aplicaţie pentru gestionarea datelor despre animalele deţinute de o grădină zoologică. Se vor memora pentru fiecare animal: numărul unic de identificare, specia, sexul, vârsta în ani. Aplicaţia va permite adăugarea de noi animale, afişarea datelor despre animalele dintr-o specie dată, numărul animalelor femele, vârsta maximă și animalele care au această vârstă maximă.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4. Să se realizeze o aplicaţie pentru gestionarea unor date despre filme la un cinematograf. Se vor memora pentru fiecare film: codul, regizorul, anul apariţiei, numele filmului, durata (în minute). Aplicaţia va permite introducerea de noi filme, afişarea numărului de filme regizate de fiecare regizor, afișarea duratei maxime a unui film, afișarea filmelor apărute într-un anumit an.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5. Să se realizeze o aplicaţie pentru gestionarea unor apartamente de vânzare deținute de o firmă de imobiliare. Se vor memora pentru fiecare apartament: un cod al apartamentului, adresa, etajul, numărul camerelor, preț. Aplicaţia va permite introducerea de noi apartamente (nu se poate introduce un cod care deja există), afişarea numărului de apartamente, afișarea prețului minim și a apartamentelor care au prețul minim, afișarea numărului de apartamente care au un anumit număr de camere.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6. Să se realizeze o aplicaţie pentru gestionarea pariurilor de la o casă de pariuri hipice. Se vor memora: codul pariului, numele calului pe care se pariază, numele persoanei care pariază, suma. Aplicaţia va permite introducerea de noi pariuri (nu se poate introduce un cod care deja există), afişarea numărului de pariuri puse pe fiecare cal, afișarea pariurilor făcute pe numele unei anumite persoane, afișarea sumei maxime pariate.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7. Să se realizeze o aplicaţie pentru evidența taxelor plătite la primărie. Se vor memora: cnp-ul persoanei, numele persoanei, numărul blocului, suma de achitat, suma plătită efectiv. Aplicaţia va permite modificarea sumei plătite efectiv (care nu poate fi mai mare decât suma de achitat), afişarea numărului de persoane care au achitat integral taxa, afișarea alfabetică a locatarilor de la un anumit bloc, afișarea sumei de achitat maxime și a celor care au această sumă maximă.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8. Să se realizeze o aplicaţie pentru evidența obiectelor dintr-un muzeu. Se vor memora: codul obiectului, denumirea, originea, vechimea. Aplicaţia va permite adăugarea de noi obiecte (codul obiectului este unic), afişarea obiectelor care au o anumită origine, afișarea vechimii maxime precum și obiectele care au această vechime maximă, creșterea cu 1 an a vechimii tuturor obiectelor.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29. Să se realizeze o aplicaţie pentru evidența claselor dintr-un liceu. Se vor memora: denumirea clasei, profilul, specializarea, număr de elevi din clasă. Aplicaţia va permite adăugarea de noi clase (denumirea clasei este unică), afişarea claselor de la un anumit profil sau de la o anumită specializare, afișarea numărului maxim de elevi dintr-o clasă.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30. Să se realizeze o aplicaţie pentru evidența mașinilor dintr-un showroom. Se vor memora: id-ul mașinii, marca mașinii, producătorul, prețul mașinii. Aplicaţia va permite adăugarea de noi mașini (id-ul mașinii este unic), afişarea mașinilor de la un anumit producător sau de o anumită marcă, afișarea prețului minim al unei mașini precum și mașinile care au acest preț minim.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t>31. Să se realizeze o aplicaţie pentru evidența populației. Se vor memora: cnp-ul, numele, prenumele, seria și numărul cărții de identitate. Aplicaţia va permite adăugarea de noi persoane (cnp-ul persoanei este unic), afişarea numelor și prenumelor persoanelor care au un nume dat, afișarea numărului de persoane de sec masculin (au cnp care începe cu 1 sau cu 5), afișarea numărului persoanelor care au prenumele care se termină cu „ela” (Exemplu: Daniela, Mihaela etc.).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32. Să se realizeze o aplicaţie pentru a memora date despre orașele lumii. Se vor memora: numele orașului, suprafața, număr locuitori, țara. Aplicaţia va permite introducerea de noi orașe, având grijă să nu se introducă un oraș care deja apare, căutarea și afișarea alfabetică a orașelor dintr-o anumită țară, afișarea numărului maxim de locuitori precum și a orașelor care au acest număr maxim, afișarea orașelor care încep cu o anumită literă. Pot fi adăugate și alte câmpuri în afara celor specificate. Este obligatoriu să apară minimum 10 înregistrări pentru a se putea testa aplicația.</w:t>
      </w:r>
    </w:p>
    <w:p>
      <w:pPr>
        <w:pStyle w:val="Normal"/>
        <w:keepLines/>
        <w:spacing w:before="120" w:after="120"/>
        <w:rPr/>
      </w:pPr>
      <w:r>
        <w:rPr>
          <w:rFonts w:cs="Times New Roman" w:ascii="Times New Roman" w:hAnsi="Times New Roman"/>
          <w:sz w:val="24"/>
        </w:rPr>
        <w:t>33. Să se realizeze o aplicaţie pentru a memora date despre piesele marilor compozitori. Se vor memora: numele operei, compozitorul, anul apariției, durata în minute. Aplicaţia va permite introducerea de noi opere, având grijă să nu se introducă o operă a unui compozitor care deja apare, căutarea și afișarea alfabetică a operelor unui anumit compozitor, afișarea compoziției (compozițiilor) care au durata maximă, numărul de opere care au apărut într-un anumit an. Pot fi adăugate și alte câmpuri în afara celor specificate. Este obligatoriu să apară minimum 10 înregistrări pentru a se putea testa aplicația.</w:t>
      </w:r>
    </w:p>
    <w:p>
      <w:pPr>
        <w:pStyle w:val="Normal"/>
        <w:keepLines/>
        <w:spacing w:before="120" w:after="120"/>
        <w:rPr>
          <w:rFonts w:ascii="Times New Roman" w:hAnsi="Times New Roman" w:cs="Times New Roman"/>
          <w:sz w:val="24"/>
        </w:rPr>
      </w:pPr>
      <w:r>
        <w:rPr>
          <w:rFonts w:cs="Times New Roman" w:ascii="Times New Roman" w:hAnsi="Times New Roman"/>
          <w:sz w:val="24"/>
        </w:rPr>
      </w:r>
    </w:p>
    <w:sectPr>
      <w:type w:val="nextPage"/>
      <w:pgSz w:w="11906" w:h="16838"/>
      <w:pgMar w:left="567"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0"/>
      <w:szCs w:val="24"/>
      <w:lang w:val="ro-RO" w:bidi="ar-SA" w:eastAsia="zh-CN"/>
    </w:rPr>
  </w:style>
  <w:style w:type="character" w:styleId="WW8Num2z0">
    <w:name w:val="WW8Num2z0"/>
    <w:qFormat/>
    <w:rPr>
      <w:sz w:val="24"/>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jc w:val="left"/>
    </w:pPr>
    <w:rPr>
      <w:rFonts w:ascii="Times New Roman" w:hAnsi="Times New Roman" w:eastAsia="DejaVu Sans" w:cs="Times New Roman"/>
      <w:kern w:val="2"/>
      <w:sz w:val="24"/>
    </w:rPr>
  </w:style>
  <w:style w:type="paragraph" w:styleId="Msolistparagraph">
    <w:name w:val="msolist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Listparagraf">
    <w:name w:val="Listă paragraf"/>
    <w:basedOn w:val="Normal"/>
    <w:qFormat/>
    <w:pPr>
      <w:spacing w:lineRule="auto" w:line="276" w:before="0" w:after="20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4:47:00Z</dcterms:created>
  <dc:creator>Eugen Neamtiu</dc:creator>
  <dc:description/>
  <cp:keywords/>
  <dc:language>en-US</dc:language>
  <cp:lastModifiedBy>Utilizator Windows</cp:lastModifiedBy>
  <cp:lastPrinted>2008-03-05T12:27:00Z</cp:lastPrinted>
  <dcterms:modified xsi:type="dcterms:W3CDTF">2018-01-08T14:45:00Z</dcterms:modified>
  <cp:revision>69</cp:revision>
  <dc:subject>Subiecte posibile la atestat - sesiunea 2003</dc:subject>
  <dc:title>Atestat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romanian</vt:lpwstr>
  </property>
</Properties>
</file>